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1702"/>
        <w:gridCol w:w="2121"/>
        <w:gridCol w:w="1661"/>
        <w:gridCol w:w="2214"/>
        <w:gridCol w:w="1701"/>
        <w:gridCol w:w="1843"/>
        <w:gridCol w:w="1144"/>
        <w:gridCol w:w="1254"/>
      </w:tblGrid>
      <w:tr>
        <w:trPr>
          <w:trHeight w:val="596" w:hRule="atLeast"/>
        </w:trPr>
        <w:tc>
          <w:tcPr>
            <w:tcW w:w="14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4"/>
              </w:rPr>
              <w:t xml:space="preserve">LISTA ZAWARTYCH UMÓW O DOFINANSOWANIE PROJEKTU WYBRANYCH W SPOSÓB KONKURENCYJNY </w:t>
              <w:br/>
              <w:t>W RAMACH PROGRAMU FEPZ 2021-2027</w:t>
            </w:r>
          </w:p>
        </w:tc>
      </w:tr>
      <w:tr>
        <w:trPr>
          <w:trHeight w:val="323" w:hRule="atLeast"/>
        </w:trPr>
        <w:tc>
          <w:tcPr>
            <w:tcW w:w="14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nr 1 o dofinansowanie projektu zawartych w ramach naboru nr FEPZ.06.13-IP.01-001/25 z dnia 14.02.2025 r.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za okres od 01.10.2025 r. do 31.10.2025 r.</w:t>
            </w:r>
          </w:p>
        </w:tc>
      </w:tr>
      <w:tr>
        <w:trPr>
          <w:trHeight w:val="10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r umowy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edziba Beneficjen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Wartość projekt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zyznanego dofinansowan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PZ.06.13-IP.01-0003/25-00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mina Sławn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l. I Pułku Ułanów 11, 76-100 Sław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ISnę do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2 087 335,1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962 335,10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7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10-10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PZ.06.13-IP.01-0004/25-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owarzyszenie Akademia Wspierania Inicjatyw Społecznych AWIS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Warnkowo 6c,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2-200 Warnkow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agroda Edukacyjna KIS "SZEREG POMOCY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 029 920,79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 824 576,79 z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10-20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FEPZ.06.13-IP.01-0010/25-00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ECH RZEMIOSŁ RÓŻNYCH I PRZEDSIĘBIORCÓW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l. Szczecińska 19-19A                                        74-100 Gryfi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lub Integracji Społecznej - aktywna integr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546 733,78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463 963,78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10-17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FEPZ.06.13-IP.01-0011/25-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półdzielnia Socjalna "Feniks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l. Kościuszki 1 A, 78-230 Karli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akład Aktywności Zawodowej w Karlinie szansą na samodziel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543 900,8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453 584,00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10-23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PZ.06.13-IP.01-0008/25-00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undacja Normalni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ul. Jagiellońska 67, wej. B,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ok. 14        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0-382 Szczec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acownie integr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528 784,7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452 344,70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10-23</w:t>
            </w:r>
          </w:p>
        </w:tc>
      </w:tr>
      <w:tr>
        <w:trPr>
          <w:trHeight w:val="323" w:hRule="atLeast"/>
        </w:trPr>
        <w:tc>
          <w:tcPr>
            <w:tcW w:w="14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nr 2 o dofinansowanie projektu zawartych w ramach naboru nr FEPZ.06.13-IP.01-001/25 z dnia 14.02.2025 r.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za okres od 01.11.2025 r. do 30.11.2025 r.</w:t>
            </w:r>
          </w:p>
        </w:tc>
      </w:tr>
      <w:tr>
        <w:trPr>
          <w:trHeight w:val="10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r umowy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edziba Beneficjen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Wartość projekt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zyznanego dofinansowan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FEPZ.06.13-IP.01-0009/25-00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>Powiat Drawsk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l. Elizy Orzeszkowej 3 78-500 Drawsko Pomorski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Integracyjna strefa możliwości - rozszerzenie oferty wsparcia Warsztatów Terapii Zajęciowej prowadzonych przez Powiat Drawski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 958 428,04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 810 478,04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2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11-07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FEPZ.06.13-IP.01-0005/25-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Fundacja Pas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arnowo 1                 73-150 Tarnow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 Pasją do przodu 2 - aktywizacja społeczna i zawodowa mieszkańców powiatów: łobeskiego, drawskiego i świdwińskiego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157 280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097 280,00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7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11-25</w:t>
            </w:r>
          </w:p>
        </w:tc>
      </w:tr>
    </w:tbl>
    <w:p>
      <w:pPr>
        <w:pStyle w:val="Normal"/>
        <w:spacing w:lineRule="auto" w:line="360"/>
        <w:jc w:val="left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spacing w:lineRule="auto" w:line="360"/>
        <w:jc w:val="left"/>
        <w:rPr/>
      </w:pPr>
      <w:r>
        <w:rPr>
          <w:rFonts w:eastAsia="Calibri" w:cs="Arial"/>
          <w:sz w:val="18"/>
          <w:szCs w:val="18"/>
          <w:lang w:eastAsia="en-US"/>
        </w:rPr>
        <w:t>Szczecin, dn. 28.11.2025 r.</w:t>
      </w:r>
    </w:p>
    <w:sectPr>
      <w:headerReference w:type="default" r:id="rId2"/>
      <w:type w:val="nextPage"/>
      <w:pgSz w:orient="landscape" w:w="16838" w:h="11906"/>
      <w:pgMar w:left="1418" w:right="1079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pl-PL" w:eastAsia="en-US"/>
      </w:rPr>
    </w:pPr>
    <w:r>
      <w:rPr>
        <w:rFonts w:cs="Arial" w:ascii="Arial" w:hAnsi="Arial"/>
        <w:i/>
        <w:sz w:val="20"/>
        <w:szCs w:val="20"/>
        <w:lang w:val="pl-PL" w:eastAsia="en-US"/>
      </w:rPr>
      <w:drawing>
        <wp:inline distT="0" distB="0" distL="0" distR="0">
          <wp:extent cx="8285480" cy="603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0" r="-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8548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left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240" w:after="0"/>
      <w:jc w:val="center"/>
      <w:outlineLvl w:val="3"/>
    </w:pPr>
    <w:rPr>
      <w:rFonts w:ascii="Times New Roman" w:hAnsi="Times New Roman" w:cs="Times New Roman"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Arial" w:hAnsi="Arial" w:eastAsia="Times New Roman" w:cs="Arial"/>
      <w:color w:val="0000FF"/>
      <w:sz w:val="24"/>
      <w:lang w:val="en-GB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  <w:lang w:val="en-US"/>
    </w:rPr>
  </w:style>
  <w:style w:type="paragraph" w:styleId="Tekstblokowy">
    <w:name w:val="Tekst blokowy"/>
    <w:basedOn w:val="Normal"/>
    <w:qFormat/>
    <w:pPr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before="0" w:after="60"/>
    </w:pPr>
    <w:rPr>
      <w:rFonts w:ascii="Times New Roman" w:hAnsi="Times New Roman" w:cs="Times New Roman"/>
      <w:b/>
      <w:bCs/>
      <w:i/>
      <w:iCs/>
      <w:szCs w:val="20"/>
    </w:rPr>
  </w:style>
  <w:style w:type="paragraph" w:styleId="Listapunktowana">
    <w:name w:val="Lista punktowana"/>
    <w:basedOn w:val="Normal"/>
    <w:qFormat/>
    <w:pPr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  <w:lang w:val="en-US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lang w:val="en-US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  <w:lang w:val="en-US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spacing w:lineRule="auto" w:line="288"/>
      <w:ind w:left="720" w:hanging="360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nstrukcjaI">
    <w:name w:val="Stylinstrukcja_I"/>
    <w:basedOn w:val="Header"/>
    <w:qFormat/>
    <w:pPr>
      <w:autoSpaceDE w:val="false"/>
      <w:ind w:left="720" w:hanging="360"/>
      <w:jc w:val="both"/>
    </w:pPr>
    <w:rPr>
      <w:rFonts w:ascii="Verdana" w:hAnsi="Verdana" w:cs="Verdana"/>
      <w:b/>
      <w:i/>
      <w:sz w:val="28"/>
      <w:szCs w:val="18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  <w:lang w:val="en-US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kstpodstawowy32">
    <w:name w:val="Tekst podstawowy 3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podstawowy33">
    <w:name w:val="Tekst podstawowy 3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dymka2">
    <w:name w:val="Tekst dymka2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Tekstpodstawowy35">
    <w:name w:val="Tekst podstawowy 35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dymka3">
    <w:name w:val="Tekst dymka3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3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3">
    <w:name w:val="Standardowy3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0:53:00Z</dcterms:created>
  <dc:creator>krzysztof.siewiera</dc:creator>
  <dc:description/>
  <cp:keywords/>
  <dc:language>en-US</dc:language>
  <cp:lastModifiedBy>Pietnicka Marta</cp:lastModifiedBy>
  <cp:lastPrinted>2011-07-21T12:49:00Z</cp:lastPrinted>
  <dcterms:modified xsi:type="dcterms:W3CDTF">2025-11-28T10:53:00Z</dcterms:modified>
  <cp:revision>2</cp:revision>
  <dc:subject/>
  <dc:title/>
</cp:coreProperties>
</file>